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2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0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9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к            г. Ростову-на-Дону (Южный подъезд)  на км 15+600 м и на расстоянии не менее    15,0 м до стойки силового барьерного ограждения  автомобильной дороги справа по ходу километража  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0 х 4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6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,8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17T13:04:15Z</dcterms:modified>
  <cp:revision>143</cp:revision>
  <dc:subject/>
  <dc:title>Информационное сообщение</dc:title>
</cp:coreProperties>
</file>